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33131819"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14578064"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176283496"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527388383"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828524066"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501297459"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